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MP 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 xml:space="preserve">Pharmacy WG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Cover v1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tb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Pending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Extension to the MedicationGeneralizationRoleType  -&gt; IDMPRelation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721676043"/>
            <w:bookmarkStart w:id="10" w:name="__Fieldmark__0_721676043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721676043"/>
            <w:bookmarkStart w:id="12" w:name="__Fieldmark__1_72167604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721676043"/>
            <w:bookmarkStart w:id="14" w:name="__Fieldmark__2_72167604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721676043"/>
            <w:bookmarkStart w:id="16" w:name="__Fieldmark__3_72167604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Will add vocabulary to cover the following 5 cases:</w:t>
      </w:r>
    </w:p>
    <w:p>
      <w:pPr>
        <w:pStyle w:val="TextBody"/>
        <w:numPr>
          <w:ilvl w:val="0"/>
          <w:numId w:val="2"/>
        </w:numPr>
        <w:rPr/>
      </w:pPr>
      <w:r>
        <w:rPr/>
        <w:t>Allow distinction between seasonal MPID/PhPID and long term MPID/PhPID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MPID for components not physically present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shared ID for common authorizations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MPID for investigational products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regional classification systems for products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ending</w:t>
            </w:r>
            <w:r>
              <w:rPr>
                <w:sz w:val="20"/>
              </w:rPr>
              <w:t>, to be presented in TC telecon 15-Feb-2010.  Decision promised by date of harmonization consideration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&lt;REQUIRED &gt;&gt;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&lt;OPTIONAL&gt;&gt;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 xml:space="preserve">Since the </w:t>
      </w:r>
      <w:r>
        <w:rPr>
          <w:sz w:val="22"/>
          <w:szCs w:val="22"/>
        </w:rPr>
        <w:t>MedicationGeneralizationRoleType-&gt;IDMPRelationType is an HL7 maintained external code system these changes may not have to go through harmoinis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&lt;&lt; REQUIRED 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11:00Z</dcterms:created>
  <dc:creator>Linda Quade</dc:creator>
  <dc:description/>
  <cp:keywords/>
  <dc:language>en-US</dc:language>
  <cp:lastModifiedBy>Hugh Glover</cp:lastModifiedBy>
  <dcterms:modified xsi:type="dcterms:W3CDTF">2010-02-12T12:11:00Z</dcterms:modified>
  <cp:revision>2</cp:revision>
  <dc:subject/>
  <dc:title>Recommendation for HL7 RIM Change</dc:title>
</cp:coreProperties>
</file>